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pPr>
      <w:r>
        <w:rPr>
          <w:rStyle w:val="Transcribewordgz5gc"/>
          <w:b/>
          <w:bCs/>
          <w:lang w:val="en-US"/>
        </w:rPr>
        <w:t>Riffmaster</w:t>
      </w:r>
    </w:p>
    <w:p>
      <w:pPr>
        <w:pStyle w:val="Normal"/>
        <w:spacing w:before="0" w:after="160"/>
        <w:contextualSpacing/>
        <w:jc w:val="center"/>
        <w:rPr>
          <w:rStyle w:val="Transcribewordgz5gc"/>
        </w:rPr>
      </w:pPr>
      <w:r>
        <w:rPr>
          <w:rStyle w:val="Transcribewordgz5gc"/>
          <w:b/>
          <w:bCs/>
        </w:rPr>
        <w:t>Зграя(Акустична версія)</w:t>
      </w:r>
    </w:p>
    <w:p>
      <w:pPr>
        <w:pStyle w:val="Normal"/>
        <w:spacing w:before="0" w:after="160"/>
        <w:contextualSpacing/>
        <w:jc w:val="center"/>
        <w:rPr>
          <w:rStyle w:val="Transcribewordgz5gc"/>
        </w:rPr>
      </w:pPr>
      <w:r>
        <w:rPr/>
      </w:r>
    </w:p>
    <w:p>
      <w:pPr>
        <w:pStyle w:val="Normal"/>
        <w:spacing w:before="0" w:after="160"/>
        <w:contextualSpacing/>
        <w:jc w:val="center"/>
        <w:rPr/>
      </w:pPr>
      <w:r>
        <w:rPr>
          <w:rStyle w:val="Transcribewordgz5gc"/>
          <w:i/>
          <w:iCs/>
        </w:rPr>
        <w:t>Інформація для радіопрезентації</w:t>
      </w:r>
    </w:p>
    <w:p>
      <w:pPr>
        <w:pStyle w:val="Normal"/>
        <w:spacing w:before="0" w:after="160"/>
        <w:contextualSpacing/>
        <w:rPr>
          <w:rStyle w:val="Transcribewordgz5gc"/>
          <w:i/>
          <w:i/>
          <w:iCs/>
          <w:lang w:val="en-US"/>
        </w:rPr>
      </w:pPr>
      <w:r>
        <w:rPr/>
      </w:r>
    </w:p>
    <w:p>
      <w:pPr>
        <w:pStyle w:val="Normal"/>
        <w:spacing w:before="0" w:after="160"/>
        <w:contextualSpacing/>
        <w:rPr/>
      </w:pPr>
      <w:r>
        <w:rPr>
          <w:rStyle w:val="Transcribewordgz5gc"/>
        </w:rPr>
        <w:t xml:space="preserve">Riffmaster випускає акустичну зграю. Музикант зробив акустичну версію своєї пісні «Зграя», яку презентував у липні і присвятив воїнам Сил спеціальних операцій, де сам служить. </w:t>
      </w:r>
    </w:p>
    <w:p>
      <w:pPr>
        <w:pStyle w:val="Normal"/>
        <w:spacing w:before="0" w:after="160"/>
        <w:contextualSpacing/>
        <w:rPr>
          <w:rFonts w:eastAsia="Times New Roman" w:cs="Times New Roman"/>
        </w:rPr>
      </w:pPr>
      <w:r>
        <w:rPr>
          <w:rStyle w:val="Transcribewordgz5gc"/>
          <w:rFonts w:eastAsia="Times New Roman" w:cs="Times New Roman"/>
        </w:rPr>
        <w:t xml:space="preserve"> </w:t>
      </w:r>
    </w:p>
    <w:p>
      <w:pPr>
        <w:pStyle w:val="Normal"/>
        <w:spacing w:before="0" w:after="160"/>
        <w:contextualSpacing/>
        <w:rPr>
          <w:rStyle w:val="Transcribewordgz5gc"/>
        </w:rPr>
      </w:pPr>
      <w:r>
        <w:rPr>
          <w:rStyle w:val="Transcribewordgz5gc"/>
        </w:rPr>
        <w:t xml:space="preserve">«Після виходу оригінальної рок-версії, я скинув її командувачу Сил спеціальних операцій послухати. І перше його слово було: «Годно», а друге було у формі питання: «Чи є акустична версія?». І це мене так трохи ошелешило. Я сказав, що під час самостійного виконання чи там при якихось обставинах, то вона є, а робити окремо, студійний варіант записувати, то це вже окрема історія. Так що поки ні. Але не секрет, що свої пісні я пишу, створюю на акустичній гітарі і от коли я граю цю пісню на акустиці, то вона звучить особливо вражаюче круто. Ну звучить і звучить, і це добре. Але от була презентація пісні на радіо наживо і я грав її на акустичній гітарі, і тут вже Соня Сотник та Ілля Ярема виступили з вимогою: «Ріф, та маєш зробити акустичну версію, бо це звучить настільки круто і фантастично, що волосся на руках встає дибки, мурахи по тілу. Це ж кантрюха». Ми пожартували з цього приводу, але це вже був другий такий дзвіночок щодо акустичної версії. І, в принципі, питання вже було вирішено, тобто я вирішив, що треба робити акустичну версію», - розповідає Андрій «Riff» Антоненко. </w:t>
      </w:r>
    </w:p>
    <w:p>
      <w:pPr>
        <w:pStyle w:val="Normal"/>
        <w:spacing w:before="0" w:after="160"/>
        <w:contextualSpacing/>
        <w:rPr>
          <w:rStyle w:val="Transcribewordgz5gc"/>
        </w:rPr>
      </w:pPr>
      <w:r>
        <w:rPr/>
      </w:r>
    </w:p>
    <w:p>
      <w:pPr>
        <w:pStyle w:val="Normal"/>
        <w:spacing w:before="0" w:after="160"/>
        <w:contextualSpacing/>
        <w:rPr/>
      </w:pPr>
      <w:r>
        <w:rPr>
          <w:rStyle w:val="Transcribewordgz5gc"/>
        </w:rPr>
        <w:t xml:space="preserve">При цьому музикант вирішив не просто переробити пісню з акустичними гітарами, а зробити повноцінно нову версію. </w:t>
      </w:r>
    </w:p>
    <w:p>
      <w:pPr>
        <w:pStyle w:val="Normal"/>
        <w:spacing w:before="0" w:after="160"/>
        <w:contextualSpacing/>
        <w:rPr>
          <w:rStyle w:val="Transcribewordgz5gc"/>
        </w:rPr>
      </w:pPr>
      <w:r>
        <w:rPr/>
      </w:r>
    </w:p>
    <w:p>
      <w:pPr>
        <w:pStyle w:val="Normal"/>
        <w:spacing w:before="0" w:after="160"/>
        <w:contextualSpacing/>
        <w:rPr>
          <w:rStyle w:val="Transcribewordgz5gc"/>
        </w:rPr>
      </w:pPr>
      <w:r>
        <w:rPr>
          <w:rStyle w:val="Transcribewordgz5gc"/>
        </w:rPr>
        <w:t>«З однієї сторони, здавалося, ну що тут такого важкого переписати акустичні гітари замість електро, і от тобі буде акустична версія. Але я подумав, що це буде банально і треба робити акустичну версію пісні геть іншою. Як сказав командувач ССО, що коли почув акустичну версію «Зграї», то це вже була геть інша філософія, це вже звучало, як мантра, така чоловіча, лісова, дуже крута. І, звісно, що перше, про що я подумав, це має бути саме дарк-кантрі-версія. І тут вже почали в голові куча думок літати вліво, вправо, вгору вниз: «Що треба, що треба». Першою, звісно, ж було розуміння, що я маю десь нарулити банджо, що воно має там звучати, його треба взяти десь. Ну, і, коротше, пішли такі моменти. А щодо всього іншого, то рішення приходили тут і зараз, я обожнюю так працювати, бо саме такі рішення є найбільш класними і емоційними, які ти втілюєш і відчуваєш в цей момент. Як каже наш гітарист Ярік, що це дуже класний досвід, коли ти створюєш партію, сидячи прямо в студії, і прямо її записуєш».</w:t>
      </w:r>
    </w:p>
    <w:p>
      <w:pPr>
        <w:pStyle w:val="Normal"/>
        <w:spacing w:before="0" w:after="160"/>
        <w:contextualSpacing/>
        <w:rPr>
          <w:rStyle w:val="Transcribewordgz5gc"/>
        </w:rPr>
      </w:pPr>
      <w:r>
        <w:rPr/>
      </w:r>
    </w:p>
    <w:p>
      <w:pPr>
        <w:pStyle w:val="Normal"/>
        <w:spacing w:before="0" w:after="160"/>
        <w:contextualSpacing/>
        <w:rPr/>
      </w:pPr>
      <w:r>
        <w:rPr>
          <w:rStyle w:val="Transcribewordgz5gc"/>
        </w:rPr>
        <w:t xml:space="preserve">Так на студії виникла ідея додати до композиції партію скрипки. </w:t>
      </w:r>
    </w:p>
    <w:p>
      <w:pPr>
        <w:pStyle w:val="Normal"/>
        <w:spacing w:before="0" w:after="160"/>
        <w:contextualSpacing/>
        <w:rPr>
          <w:rStyle w:val="Transcribewordgz5gc"/>
        </w:rPr>
      </w:pPr>
      <w:r>
        <w:rPr/>
      </w:r>
    </w:p>
    <w:p>
      <w:pPr>
        <w:pStyle w:val="Normal"/>
        <w:spacing w:before="0" w:after="160"/>
        <w:contextualSpacing/>
        <w:rPr/>
      </w:pPr>
      <w:r>
        <w:rPr>
          <w:rStyle w:val="Transcribewordgz5gc"/>
        </w:rPr>
        <w:t xml:space="preserve">«Ось так у нас з'явилась партія скрипки. Таня скрипалька, яку привів Ярік. Причому це було вже після того, як ми взагалі все накопичили, соло звучало на банджо. Але магія звуку в тому, і створення продукту, коли ти вже сидиш в студії і чуєш продукт, він починає перетворюватися на ці обертони, і ти дійсно відчуваєш ті інструменти, ті звуки, які мають тут бути. І саме так було прийняте рішення, несподівано, про дитячий вокал, який Веронічка заспівала, Яріка Вільчика донька. Вона просто сиділа на стільці і наспівувала мелодію пісні, з якої вона починається. І я просто чую цей голос і розумію: «О, Боги. Це воно, воно має тут бути». І тоді я подумав, якщо я не запропоную цю історію, я собі не пробачу. І кажу Яріку: «Ярік, там мала співає, вона не засоромиться, давай спробуємо». Він говорить: «Та, ні». І так все у нас вийшло, і це дійсно дуже крута історія. І вже після цього, я просто випадково кажу Яріку: «Блін, мені потрібна тут скрипка». А він каже: «А у мене є». І все, питання було вирішено, наступного дня, у нас вже була шикарна скрипалька. Вона просто зіграла мою партію соло, ми переклали її на скрипку, додали трошки цієї магії, і в нас все вийшло. Тому маємо тепер реально дійсно дуже круту історію, не банально зіграну пісню, переграну на акустичній гітарі, а це геть інший твір, і я щасливий, що нам вдалося так проекспериментувати. Це дуже близька історія, я чесно скажу, вона заворожує. Я вже чув від деяких людей, що тут реально такий наш український код, прямо дуже класний. Вона дуже потужна, вона дуже природня і вона прямо, як то кажуть, від землі. Від серця до сонц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Calibri"/>
      <w:color w:val="auto"/>
      <w:sz w:val="24"/>
      <w:szCs w:val="22"/>
      <w:lang w:val="uk-UA" w:bidi="ar-SA" w:eastAsia="zh-CN"/>
    </w:rPr>
  </w:style>
  <w:style w:type="character" w:styleId="Style14">
    <w:name w:val="Шрифт абзацу за замовчуванням"/>
    <w:qFormat/>
    <w:rPr/>
  </w:style>
  <w:style w:type="character" w:styleId="Transcribewordgz5gc">
    <w:name w:val="transcribe_word__gz5g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17:00Z</dcterms:created>
  <dc:creator>sem sem</dc:creator>
  <dc:description/>
  <cp:keywords/>
  <dc:language>en-US</dc:language>
  <cp:lastModifiedBy>XTreme.ws</cp:lastModifiedBy>
  <dcterms:modified xsi:type="dcterms:W3CDTF">2025-09-08T12:40:00Z</dcterms:modified>
  <cp:revision>3</cp:revision>
  <dc:subject/>
  <dc:title/>
</cp:coreProperties>
</file>